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.2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к ОПОП-П по специальности</w:t>
      </w:r>
      <w:r>
        <w:rPr>
          <w:rFonts w:cs="Times New Roman" w:ascii="Times New Roman" w:hAnsi="Times New Roman"/>
          <w:b/>
          <w:bCs/>
          <w:color w:val="0070C0"/>
          <w:kern w:val="2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5.02.16 Технология машиностро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ЕССИОНАЛЬНОГО МОДУ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2 «Разработка и внедрение управляющих программ изготовления деталей машин в машиностроительном производств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i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Обязательный профессиональный бл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</w:rPr>
        <w:t>202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МЕРН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 ПРОФЕССИОНАЛЬНОГО МОДУЛЯ……3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ПРОФЕССИОНАЛЬНОГО МОДУЛЯ………………………6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ПРОФЕССИОНАЛЬНОГО МОДУЛЯ………………………………………………………..1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ПРОФЕССИОНАЛЬНОГО МОДУЛЯ…………………...…15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а и внедрение управляющих программ изготовления деталей машин в машиностроительном производстве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</w:t>
      </w:r>
      <w:bookmarkStart w:id="0" w:name="_Hlk511590080"/>
      <w:r>
        <w:rPr>
          <w:rFonts w:cs="Times New Roman" w:ascii="Times New Roman" w:hAnsi="Times New Roman"/>
          <w:b/>
          <w:sz w:val="24"/>
          <w:szCs w:val="24"/>
        </w:rPr>
        <w:t xml:space="preserve">Цель и планируемые результаты освоения профессионального модуля </w:t>
      </w:r>
      <w:bookmarkEnd w:id="0"/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обучающихся должен освоить основной вид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работка и внедрение управляющих программ изготовления деталей машин в машиностроительном производстве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numPr>
          <w:ilvl w:val="2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компетенц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2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>
          <w:trHeight w:val="3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К 0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</w:tr>
    </w:tbl>
    <w:p>
      <w:pPr>
        <w:pStyle w:val="Normal"/>
        <w:ind w:firstLine="709"/>
        <w:rPr>
          <w:rStyle w:val="Emphasis"/>
          <w:rFonts w:ascii="Times New Roman" w:hAnsi="Times New Roman" w:cs="Times New Roman"/>
          <w:bCs/>
          <w:i w:val="false"/>
          <w:i w:val="false"/>
          <w:iCs/>
          <w:sz w:val="4"/>
          <w:szCs w:val="4"/>
        </w:rPr>
      </w:pPr>
      <w:r>
        <w:rPr/>
      </w:r>
    </w:p>
    <w:p>
      <w:pPr>
        <w:pStyle w:val="Normal"/>
        <w:ind w:firstLine="709"/>
        <w:rPr/>
      </w:pPr>
      <w:r>
        <w:rPr/>
        <w:t xml:space="preserve">1.1.2. Перечень профессиональных компетенций 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21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sz w:val="24"/>
                <w:szCs w:val="24"/>
              </w:rPr>
              <w:t>ВД 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работка и внедрение управляющих программ изготовления деталей машин в машиностроительном производстве</w:t>
            </w:r>
          </w:p>
        </w:tc>
      </w:tr>
      <w:tr>
        <w:trPr>
          <w:trHeight w:val="8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ПК 2.1.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абатывать вручную управляющие программы для технологического оборудования</w:t>
            </w:r>
          </w:p>
        </w:tc>
      </w:tr>
      <w:tr>
        <w:trPr>
          <w:trHeight w:val="7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ПК 2.2.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абатывать с помощью CAD/CAM систем управляющие программы для технологического оборудования</w:t>
            </w:r>
          </w:p>
        </w:tc>
      </w:tr>
      <w:tr>
        <w:trPr>
          <w:trHeight w:val="9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/>
                <w:sz w:val="24"/>
                <w:szCs w:val="24"/>
              </w:rPr>
              <w:t>ПК 2.3.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ять проверку реализации и корректировки управляющих программ на технологическом оборудовании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профессионального модуля обучающийся должен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3"/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4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адеть навыкам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работки управляющих программ, при использовании конструкторской документации, редактирования управляющих программ, внесения управляющих программ в память ЧПУ станка, отработки управляющих программ в покадровом режиме  и автоматическом режиме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использовать справочную и исходную документацию при написании управляющих программ (далее - УП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рассчитывать траекторию и эквидистанты инструментов, их исходные точки, координаты опорных точек контура детали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заполнять формы сопроводительных документо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выводить УП на программоносители, заносить УП в память системы ЧПУ станк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 xml:space="preserve">-производить корректировку и доработку УП на рабочем мес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  <w:t>-методы разработки и внедрения управляющих программ для обработки простых деталей в автоматизированном производств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_Hlk511591667"/>
      <w:bookmarkStart w:id="2" w:name="_Hlk511591667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оличество часов, отводимое на освоение профессионального модул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</w:t>
      </w:r>
      <w:r>
        <w:rPr>
          <w:rFonts w:cs="Times New Roman" w:ascii="Times New Roman" w:hAnsi="Times New Roman"/>
          <w:b/>
          <w:sz w:val="24"/>
          <w:szCs w:val="24"/>
        </w:rPr>
        <w:t>198</w:t>
      </w:r>
      <w:r>
        <w:rPr>
          <w:rFonts w:cs="Times New Roman" w:ascii="Times New Roman" w:hAnsi="Times New Roman"/>
          <w:sz w:val="24"/>
          <w:szCs w:val="24"/>
        </w:rPr>
        <w:t>ч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на освоение МДК 120 ч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ые работы 40 ча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ки, в том числе учебная 36 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роизводственная 36ч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 ч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left="1416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bookmarkStart w:id="3" w:name="_Hlk511591667"/>
      <w:r>
        <w:rPr>
          <w:rFonts w:cs="Times New Roman" w:ascii="Times New Roman" w:hAnsi="Times New Roman"/>
          <w:iCs/>
          <w:sz w:val="24"/>
          <w:szCs w:val="24"/>
        </w:rPr>
        <w:t>Промежуточная аттестация</w:t>
      </w:r>
      <w:bookmarkEnd w:id="3"/>
      <w:r>
        <w:rPr>
          <w:rFonts w:cs="Times New Roman" w:ascii="Times New Roman" w:hAnsi="Times New Roman"/>
          <w:iCs/>
          <w:sz w:val="24"/>
          <w:szCs w:val="24"/>
        </w:rPr>
        <w:t xml:space="preserve">  в форме экзамена  - 12 ч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Структура профессионального модуля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902"/>
        <w:gridCol w:w="858"/>
        <w:gridCol w:w="837"/>
        <w:gridCol w:w="850"/>
        <w:gridCol w:w="1516"/>
        <w:gridCol w:w="1365"/>
        <w:gridCol w:w="1555"/>
        <w:gridCol w:w="567"/>
        <w:gridCol w:w="24"/>
        <w:gridCol w:w="11"/>
        <w:gridCol w:w="853"/>
        <w:gridCol w:w="1750"/>
      </w:tblGrid>
      <w:tr>
        <w:trPr>
          <w:trHeight w:val="484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 профессиональных общих компетенций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сего, час.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 т.ч. в форме практической подготовки</w:t>
            </w:r>
          </w:p>
        </w:tc>
        <w:tc>
          <w:tcPr>
            <w:tcW w:w="8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офессионального модуля, ак. час.</w:t>
            </w:r>
          </w:p>
        </w:tc>
      </w:tr>
      <w:tr>
        <w:trPr>
          <w:trHeight w:val="5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5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о МДК</w:t>
            </w:r>
          </w:p>
        </w:tc>
        <w:tc>
          <w:tcPr>
            <w:tcW w:w="2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и</w:t>
            </w:r>
          </w:p>
        </w:tc>
      </w:tr>
      <w:tr>
        <w:trPr/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2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бораторных. и практических.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овых работ (проектов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</w:rPr>
              <w:footnoteReference w:id="5"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1.1 ПК2.1 ПК2.2 ПК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. МДК.02.01 Выполнение работ по профессии 16045 Оператор станков с программным управление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практика УП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2.1 ПК2.2 ПК2.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 ПП.0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 по модул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6</w:t>
            </w:r>
          </w:p>
        </w:tc>
      </w:tr>
    </w:tbl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Normal"/>
        <w:shd w:fill="FFFFFF" w:val="clear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профессионального модуля (ПМ)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8599"/>
        <w:gridCol w:w="1597"/>
        <w:gridCol w:w="1175"/>
        <w:gridCol w:w="1326"/>
      </w:tblGrid>
      <w:tr>
        <w:trPr>
          <w:trHeight w:val="1204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 профессионального модуля (ПМ), междисциплинарных курсов (МДК)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абораторные работы и практические занятия, самостоятельная учебная работа обучающихся, курсовая работа (проект) </w:t>
            </w:r>
            <w:r>
              <w:rPr>
                <w:rFonts w:cs="Times New Roman" w:ascii="Times New Roman" w:hAnsi="Times New Roman"/>
                <w:bCs/>
                <w:i/>
              </w:rPr>
              <w:t>(если предусмотрены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д ПК, ОК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  <w:t>Код Н/У/З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 01.02 Выполнение работ по профессии 16045 Оператор станков с П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64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 Основы программирования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5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.5.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5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6.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.6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6. 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9 </w:t>
            </w:r>
          </w:p>
        </w:tc>
      </w:tr>
      <w:tr>
        <w:trPr>
          <w:trHeight w:val="238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Основные термины и определения используемые а программном управлении при обработке на станках с ЧПУ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.Классификация систем ПУ. Обозначения станков с ПУ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3.Основные команды </w:t>
            </w:r>
            <w:r>
              <w:rPr>
                <w:rFonts w:cs="Times New Roman" w:ascii="Times New Roman" w:hAnsi="Times New Roman"/>
                <w:bCs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</w:rPr>
              <w:t>-коды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.Составные элементы УП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5.Примеры специальных циклов обработки с использованием </w:t>
            </w:r>
            <w:r>
              <w:rPr>
                <w:rFonts w:cs="Times New Roman" w:ascii="Times New Roman" w:hAnsi="Times New Roman"/>
                <w:bCs/>
                <w:lang w:val="en-US"/>
              </w:rPr>
              <w:t>G</w:t>
            </w:r>
            <w:r>
              <w:rPr>
                <w:rFonts w:cs="Times New Roman" w:ascii="Times New Roman" w:hAnsi="Times New Roman"/>
                <w:bCs/>
              </w:rPr>
              <w:t xml:space="preserve">-кода.Коррекция УП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.Обозначение осей координат и направления перемещений исполнительных органов станков с ЧПУ.Нулевая и исходная точка станка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10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 Виды приспособлений и режущего инструмента, применяемые для станков с ЧПУ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69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Основы теории базирования на ЧПУ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Классификация приспособлений для токарной обработки с ЧПУ, для фрезерной обработки с ЧПУ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.Классификация РИ для токарных станков с ЧПУ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4.Классификация РИ для фрезерных станков с ЧПУ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. Режимы обработки на станках с ЧПУ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28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3 Программирование УП для токарной обработки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7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Типовые циклограммы вершины резца. Разработка УП. Программирование линейных перемещений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656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1. Составление карты наладки на подрезку торца детали «Вал» и управляющей программы на подрезку торца детали «Вал»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2. Составление карты наладки на точение поверхности детали «Вал» и управляющей программы на точение поверхности детали «Вал»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3. Составление карты наладки на точение канавки детали  «Вал» и  управляющей программы на точение канавки детали «Вал»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 №4. Составление карты наладки на точение фаски детали «Вал» и управляющей программы на точение фаски детали «Вал»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актическая работа №5. Составление карты наладки на точение «Ступенчатого вала» и управляющей программы на точение «Ступенчатого вала»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82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аздел 2.4 Программирование УП для фрезерной обработки. Подготовка УП с использованием подпрограмм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50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Подпрограмма.Работа с подпрограммами. Особенности подпрограмм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91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Лабораторные работы: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518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ая работа №1 Программирование простых контуров в программе jViewer  Программирование сложного контура в программе jViewe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ая работа №2 Изучение симулятора обработкиCNC для токарного станка ЧПУ. Стойка SINUMERIK 802DT. Режимы работы. Наладка станка: установка заготовки, установка РИ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ая работа №3 Изучение симулятора обработки СNC для токарного станка ЧПУ. Стойка SINUMERIK 802DT. Наладка станка: Привязка инструмент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4 Работа в симуляторе обработки СNC для токарного станка ЧПУ. Стойка SINUMERIK 802DT. Обработка детали «Вал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ая работа №5  Подпрограмма в симуляторе. Процесс создания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83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Тема 2.5 Работа в симуляторе обработки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CNC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для токарного станка ЧПУ. Стойка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INUMERIK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802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DT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: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11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6. Работа в симуляторе обработки СNC для токарного станка ЧПУ. Стойка SINUMERIK 802DT. Обработка детали «Заглушка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7 Работа в симуляторе обработки СNC для токарного станка ЧПУ. Стойка SINUMERIK 802DT. Обработка детали «Заглушка» с использованием цикла точения и подпрограмм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8 Работа в симуляторе обработки СNC для токарного станка ЧПУ. Стойка SINUMERIK 802DT. Обработка детали «Валик» с использованием цикла точения и круговой интерполяцией +подпрограмм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9 Работа в симуляторе обработки СNC для токарного станка ЧПУ. Стойка SINUMERIK 802DT. Обработка детали «Валик» с использованием цикла точения, круговой интерполяцией и подпрограммо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10 Работа в симуляторе обработки СNC для токарного станка ЧПУ. Стойка SINUMERIK 802DT. Обработка детали «Валик» с использованием цикла точения, круговой интерполяцией и подпрограммой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2537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Тема 2.6 Работа в симуляторе обработки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CNC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фрезерного станка ЧПУ. Стойка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FANUC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OiM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.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11 Изучение симулятора обработкиCNC для фрезерного станка ЧПУ. Стойка FANUCOiM. Режимы работы. Наладка станка: установка заготовки. Установка инструмен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12 Изучение симулятора обработки СNC для фрезерного станка ЧПУ. Стойка FANUCOiM . Наладка станка: Привязка инструмен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ая работа №13 Работа в симуляторе обработки СNC для фрезерного станка ЧПУ. Стойка FANUCOiM. Обработка детали «Корпус»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ма 2.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Знакомство с устройством токарного станка ЧПУ КС6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IEG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IEMENS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   и фрезерного станка с ЧПУ К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IEG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FANUC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687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Устройство токарного станка с ЧПУ КС6S-SIEG (SIEMENS)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Устройство фрезерного станка с ЧПУ КX3S-SIEG (FANUC)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5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6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5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.5.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5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6.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.6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6. 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6 </w:t>
            </w:r>
          </w:p>
        </w:tc>
      </w:tr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комство со стойками УЧПУ токарного станка ЧПУ КС6S-SIEG (SIEMENS)   и фрезерного станка с ЧПУ КX3S-SIEG (FANUC)</w:t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5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6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5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.5.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5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6.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.6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6. 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5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о 01.06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Стойка УЧПУ </w:t>
            </w:r>
            <w:r>
              <w:rPr>
                <w:rFonts w:cs="Times New Roman" w:ascii="Times New Roman" w:hAnsi="Times New Roman"/>
                <w:bCs/>
                <w:lang w:val="en-US"/>
              </w:rPr>
              <w:t>SINUMERIK</w:t>
            </w:r>
            <w:r>
              <w:rPr>
                <w:rFonts w:cs="Times New Roman" w:ascii="Times New Roman" w:hAnsi="Times New Roman"/>
                <w:bCs/>
              </w:rPr>
              <w:t xml:space="preserve"> 808</w:t>
            </w:r>
            <w:r>
              <w:rPr>
                <w:rFonts w:cs="Times New Roman" w:ascii="Times New Roman" w:hAnsi="Times New Roman"/>
                <w:bCs/>
                <w:lang w:val="en-US"/>
              </w:rPr>
              <w:t>D</w:t>
            </w:r>
            <w:r>
              <w:rPr>
                <w:rFonts w:cs="Times New Roman" w:ascii="Times New Roman" w:hAnsi="Times New Roman"/>
                <w:bCs/>
              </w:rPr>
              <w:t xml:space="preserve"> станка КС6</w:t>
            </w:r>
            <w:r>
              <w:rPr>
                <w:rFonts w:cs="Times New Roman" w:ascii="Times New Roman" w:hAnsi="Times New Roman"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lang w:val="en-US"/>
              </w:rPr>
              <w:t>SIEG</w:t>
            </w:r>
            <w:r>
              <w:rPr>
                <w:rFonts w:cs="Times New Roman" w:ascii="Times New Roman" w:hAnsi="Times New Roman"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lang w:val="en-US"/>
              </w:rPr>
              <w:t>SIEMENS</w:t>
            </w:r>
            <w:r>
              <w:rPr>
                <w:rFonts w:cs="Times New Roman" w:ascii="Times New Roman" w:hAnsi="Times New Roman"/>
                <w:bCs/>
              </w:rPr>
              <w:t xml:space="preserve">). Основные функциональные кнопки и режимы управл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Стойка УЧПУ  </w:t>
            </w:r>
            <w:r>
              <w:rPr>
                <w:rFonts w:cs="Times New Roman" w:ascii="Times New Roman" w:hAnsi="Times New Roman"/>
                <w:bCs/>
                <w:lang w:val="en-US"/>
              </w:rPr>
              <w:t>FANUC</w:t>
            </w:r>
            <w:r>
              <w:rPr>
                <w:rFonts w:cs="Times New Roman" w:ascii="Times New Roman" w:hAnsi="Times New Roman"/>
                <w:bCs/>
              </w:rPr>
              <w:t xml:space="preserve"> станка К</w:t>
            </w:r>
            <w:r>
              <w:rPr>
                <w:rFonts w:cs="Times New Roman" w:ascii="Times New Roman" w:hAnsi="Times New Roman"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cs="Times New Roman" w:ascii="Times New Roman" w:hAnsi="Times New Roman"/>
                <w:bCs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lang w:val="en-US"/>
              </w:rPr>
              <w:t>SIEG</w:t>
            </w:r>
            <w:r>
              <w:rPr>
                <w:rFonts w:cs="Times New Roman" w:ascii="Times New Roman" w:hAnsi="Times New Roman"/>
                <w:bCs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lang w:val="en-US"/>
              </w:rPr>
              <w:t>FANUC</w:t>
            </w:r>
            <w:r>
              <w:rPr>
                <w:rFonts w:cs="Times New Roman" w:ascii="Times New Roman" w:hAnsi="Times New Roman"/>
                <w:bCs/>
              </w:rPr>
              <w:t>). Основные функциональные кнопки и режимы управления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14 Знакомство со стойкой УЧПУ SINUMERIK 808D станка КС6S-SIEG (SIEMENS)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15 Знакомство со стойкой УЧПУ  FANUC станка КX3S-SIEG (FANUC)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ма 2.3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Управление токарным станком с ЧПУ КС6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IEG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IEMENS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   и фрезерным станком с ЧПУ К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SIEG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Cs/>
                <w:lang w:val="en-US"/>
              </w:rPr>
              <w:t>FANUC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5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6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5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.5.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5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6.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.6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6. 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1.05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о 01.06</w:t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 Основные приемы  управления токарным станком с ЧПУ КС6S-SIEG (SIEMENS) в ручном режиме, рефериров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Основные приемы управления фрезерным станком с ЧПУ КX3S-SIEG (FANUC) в ручном режиме, реферирование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бораторные работы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абораторная работа №16 Управление токарным станком с ЧПУ КС6S-SIEG (SIEMENS) в ручном режиме, реферирование. Наладка станка, привязка РИ. 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17 Управление фрезерным станком с ЧПУ КX3S-SIEG (FANUC) в ручном режиме, реферирование. Наладка станка. Привязка РИ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абораторная работа №18 Ввод УП и отработка  на токарном станке с ЧПУ КС6S-SIEG (SIEMENS). Ввод УП и отработка на фрезерном станке с ЧПУ КX3S-SIEG (FANUC)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ая практика раздел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1. Техника безопасности на рабочем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2. Установление маршрута изготовления дета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3. Проектирование операционного технологического процесса изготовления дета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4. Определение баз, выбор технологического оборудования, и технологической оснастки: приспособлений, режущего, мерительного и вспомогательного инстру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5. Назначение режимов резания, определение норм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6. Программирование обработки деталей на станках с ЧП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ема1.7 Подготовка управляющих программ для токарных станков, оснащенных УЧП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1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2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3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4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Н 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У1.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З 1.1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Н1.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У1.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З1.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Н1.3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У1.3.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У1.3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У1.3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Н1.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оизводственная практика раздела 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1. Техника безопасности на рабочем месте пред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2. Изучение маршрута изготовления деталей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.3. Изучение операционного технологического процесса изготовления деталей на предприят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4. Изучение технологического оборудования, и технологической оснастки: приспособлений, режущего, мерительного и вспомогательного инструмента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5. Изучение режимов резания, определение норм времени при изготовлении деталей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6. Программирование обработки деталей на станках с ЧПУ. Подготовка управляющих программ для токарных станков, оснащенных УЧПУ на предпри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5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К 1.6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5.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.5.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5.1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1.6. 0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.1.6.1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.6. 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1.09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замен по модул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hd w:fill="FFFFFF" w:val="clear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ФЕССИОНАЛЬНОГО МОДУЛ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профессионального модуля должны быть предусмотрены следующие специальные помещени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Технология машиностроения. Автоматизированное проектирование технологических процессов и программирование систем ЧПУ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аборатории «Технология машиностроения. Автоматизированное проектирование технологических процессов и программирование систем ЧПУ»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43"/>
        <w:spacing w:before="0" w:after="0"/>
        <w:ind w:left="0" w:firstLine="709"/>
        <w:contextualSpacing/>
        <w:rPr>
          <w:b/>
          <w:b/>
        </w:rPr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Style43"/>
        <w:spacing w:before="0" w:after="0"/>
        <w:ind w:left="0" w:firstLine="709"/>
        <w:contextualSpacing/>
        <w:rPr>
          <w:b/>
          <w:b/>
        </w:rPr>
      </w:pPr>
      <w:r>
        <w:rPr>
          <w:b/>
        </w:rPr>
      </w:r>
    </w:p>
    <w:p>
      <w:pPr>
        <w:pStyle w:val="Style43"/>
        <w:numPr>
          <w:ilvl w:val="0"/>
          <w:numId w:val="3"/>
        </w:numPr>
        <w:spacing w:before="0" w:after="120"/>
        <w:contextualSpacing/>
        <w:rPr>
          <w:lang w:val="ru-RU"/>
        </w:rPr>
      </w:pPr>
      <w:r>
        <w:rPr>
          <w:lang w:val="ru-RU"/>
        </w:rPr>
        <w:t>Босинзон М.А.  Разработка управляющих программ для станков с числовым программным управлением: учебник для студ. Учреждений сред. Проф. Образования  - М. : Издательский центр «Академия», 2017 – 384 с.</w:t>
      </w:r>
    </w:p>
    <w:p>
      <w:pPr>
        <w:pStyle w:val="Style43"/>
        <w:spacing w:before="0" w:after="0"/>
        <w:ind w:left="0" w:firstLine="709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Основные электронные издания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яков, А. Н. Разработка управляющих программ для станков с числовым программным управлением. Система NX. Фрезерование. В 2 частях. Часть 1 : учебное пособие для СПО / А. Н. Поляков, И. П. Никитина, И. О. Гончаров. — Саратов : Профобразование, 2020. — 171 c. — ISBN 978-5-4488-0583-7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iprbookshop.ru/92157.html</w:t>
        </w:r>
      </w:hyperlink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ков, А. Н. Разработка управляющих программ для станков с числовым программным управлением. Система NX. В 2 частях. Часть 2 : учебное пособие для СПО / А. Н. Поляков, И. П. Никитина, И. О. Гончаров. — Саратов : Профобразование, 2020. — 118 c. — ISBN 978-5-4488-0584-4. — Текст : электронный // Электронно-библиотечная система IPR BOOKS : [сайт]. — URL: http://www.iprbookshop.ru/92158.html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4. КОНТРОЛЬ И ОЦЕНКА РЕЗУЛЬТАТОВ ОСВОЕНИЯ </w:t>
        <w:br/>
        <w:t>ПРОФЕССИОНАЛЬНОГО МОДУЛЯ</w:t>
      </w:r>
    </w:p>
    <w:tbl>
      <w:tblPr>
        <w:tblW w:w="1073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851"/>
        <w:gridCol w:w="2634"/>
      </w:tblGrid>
      <w:tr>
        <w:trPr>
          <w:trHeight w:val="10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и наименование профессиональных и общих компетенций, формируемых в рамках модуля</w:t>
            </w:r>
            <w:r>
              <w:rPr>
                <w:rStyle w:val="FootnoteCharacters"/>
                <w:rStyle w:val="FootnoteAnchor"/>
                <w:i/>
              </w:rPr>
              <w:footnoteReference w:id="6"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ценки</w:t>
            </w:r>
          </w:p>
        </w:tc>
      </w:tr>
      <w:tr>
        <w:trPr>
          <w:trHeight w:val="127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2.1. Разрабатывать вручную управляющие программы для технологического оборудования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рабатывает  вручную управляющие программы для технологического оборудования.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замен по модулю</w:t>
            </w:r>
          </w:p>
        </w:tc>
      </w:tr>
      <w:tr>
        <w:trPr>
          <w:trHeight w:val="145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К 2.2. Разрабатывать с помощью CAD/CAM систем управляющие программы для технологического оборудования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Разрабатывает с помощью CAD/CAM систем управляющие программы для технологического оборудования.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9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К 2.3.Осуществлять проверку реализации и корректировки управляющих программ на технологическом оборудовании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Осуществляет  проверку реализации и корректировки управляющих программ на технологическом оборудовании.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40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1</w:t>
              <w:tab/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бирает 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98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>Плнирует и реализовывает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7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4" w:name="_Hlk75853279"/>
      <w:r>
        <w:rPr>
          <w:lang w:val="ru-RU"/>
        </w:rPr>
        <w:t xml:space="preserve"> данном подразделе указываются только те компетенции</w:t>
      </w:r>
      <w:r>
        <w:rPr>
          <w:i/>
          <w:iCs/>
          <w:lang w:val="ru-RU"/>
        </w:rPr>
        <w:t xml:space="preserve">, которые формируются в рамках данного модуля и результаты которых будут оцениваться в рамках оценочных процедур по модулю. </w:t>
      </w:r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ru-RU"/>
        </w:rPr>
        <w:t>Берутся сведения, указанные по данному виду деятельности в п. 4.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lang w:val="ru-RU"/>
        </w:rPr>
        <w:t xml:space="preserve"> </w:t>
      </w:r>
      <w:r>
        <w:rPr>
          <w:i/>
          <w:lang w:val="ru-RU"/>
        </w:rPr>
        <w:t>Данная колонка указывается только для специальностей СП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профессионального модуля в количестве часов, необходимом для выполнения заданий самостоятельной работы обучающихся, предусмотренных тематическим планом и содержанием междисциплинарного курс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5" w:name="_Hlk75853748"/>
      <w:r>
        <w:rPr>
          <w:lang w:val="ru-RU"/>
        </w:rPr>
        <w:t xml:space="preserve"> ходе оценивания могут быть учтены личностные результаты.</w:t>
      </w:r>
      <w:bookmarkEnd w:id="5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07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4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iprbookshop.ru/92157.html" TargetMode="External"/><Relationship Id="rId7" Type="http://schemas.openxmlformats.org/officeDocument/2006/relationships/footer" Target="footer5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4T06:26:00Z</dcterms:created>
  <dc:creator>ЦРПО Мосполитех</dc:creator>
  <dc:description/>
  <cp:keywords/>
  <dc:language>en-US</dc:language>
  <cp:lastModifiedBy>МуравьеваЕЮ</cp:lastModifiedBy>
  <cp:lastPrinted>2021-06-09T17:35:00Z</cp:lastPrinted>
  <dcterms:modified xsi:type="dcterms:W3CDTF">2024-08-14T08:1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